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512-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Чижевському В.О.</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ЧИЖЕВСЬКОЇ Оксани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ЧИЖЕВСЬКОМУ Вадиму ********, ******** року народження (свідоцтво про народження серія 1-ЕЛ № *******, видане відділом державної реєстрації актів цивільного стану Козелецького районного управління юстиції Чернігівської області від 29.01.2011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ЧИЖЕВСЬКИЙ Вади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5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2:53:00Z</dcterms:created>
  <dc:creator>Ponomarenkosp252106</dc:creator>
  <dc:description/>
  <cp:keywords/>
  <dc:language>en-US</dc:language>
  <cp:lastModifiedBy>Пользователь Windows</cp:lastModifiedBy>
  <dcterms:modified xsi:type="dcterms:W3CDTF">2023-10-18T06:3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